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69122896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26184358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92505016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2850504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85964067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762276958"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55670291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6908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10998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